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  <w:t>Barem de evaluare proiect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lang w:val="it-IT"/>
        </w:rPr>
      </w:pPr>
      <w:r>
        <w:rPr>
          <w:rFonts w:cs="Verdana" w:ascii="Verdana" w:hAnsi="Verdana"/>
          <w:b/>
          <w:sz w:val="36"/>
          <w:szCs w:val="36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Numele si prenumele elevului :</w:t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Clasa :</w:t>
        <w:tab/>
        <w:tab/>
        <w:tab/>
        <w:tab/>
        <w:t xml:space="preserve">  </w:t>
        <w:tab/>
        <w:t xml:space="preserve"> XI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Disciplina:</w:t>
        <w:tab/>
        <w:tab/>
        <w:tab/>
        <w:tab/>
        <w:tab/>
        <w:t xml:space="preserve"> Informatic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nitatea de invatare:</w:t>
        <w:tab/>
        <w:tab/>
        <w:tab/>
        <w:t xml:space="preserve"> Grafuri neorientate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84"/>
        <w:gridCol w:w="1111"/>
        <w:gridCol w:w="4491"/>
      </w:tblGrid>
      <w:tr>
        <w:trPr/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unctaj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bservatii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zentare  Orala  (24puncte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Structurarea prezentari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ormularea parerilor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rectitudinea exprimari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luent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Pronunti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hnici de comunicar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Producerea mesajelor scrise (36puncte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ndeplinirea sarcini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rectitudinea continutulu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</w:rPr>
              <w:t xml:space="preserve">Acuratetea limbajului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ocabular si registru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reativita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nterpretar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Organizar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eziun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Impresie general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>
          <w:trHeight w:val="311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Aplicatie elev (24puncte)</w:t>
            </w:r>
          </w:p>
        </w:tc>
      </w:tr>
      <w:tr>
        <w:trPr>
          <w:trHeight w:val="44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tinut informational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before="2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Multimed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reativita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rganizarea paginilor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pyrigh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exiuni, legatur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 xml:space="preserve">Colaborare (4puncte)           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ficiu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Total punc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8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2"/>
        <w:gridCol w:w="635"/>
        <w:gridCol w:w="635"/>
        <w:gridCol w:w="634"/>
        <w:gridCol w:w="635"/>
        <w:gridCol w:w="634"/>
        <w:gridCol w:w="635"/>
        <w:gridCol w:w="122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ezulta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profeso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a final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it-IT"/>
        </w:rPr>
        <w:t xml:space="preserve">Obs : </w:t>
        <w:tab/>
        <w:t>vor fi 6 grupe de elevi (6*4 elevi/grupa=24 elevi)</w:t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ab/>
        <w:t>Grupa care prezinta se va autoevalu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it-IT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FF"/>
      <w:lang w:val="fr-FR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15:00Z</dcterms:created>
  <dc:creator>Anton Camelia</dc:creator>
  <dc:description/>
  <cp:keywords/>
  <dc:language>en-US</dc:language>
  <cp:lastModifiedBy>Carmen</cp:lastModifiedBy>
  <dcterms:modified xsi:type="dcterms:W3CDTF">2011-01-24T15:16:00Z</dcterms:modified>
  <cp:revision>3</cp:revision>
  <dc:subject/>
  <dc:title>Barem de evaluare proiect</dc:title>
</cp:coreProperties>
</file>